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562426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759300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